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Q u i c k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ick Reference briefly summarizes all The Aurora Edi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ocumented in The Aurora Editor Users Guide (A.DOC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n native macro language functions, see "The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Language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 are listed by category. Each libr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default key definition (if any)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User-specified arguments to 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[bracket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                   &lt;Ctrl-N&gt;          new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                &lt;Alt-E&gt;           op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ins             &lt;Alt-I&gt;           inser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b                                 open bina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last               &lt;Alt-Z&gt;           open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lod CSetB           &lt;Ctrl-]&gt;          open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                                 refresh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name                &lt;Alt-N&gt;           r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[filename]                         r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[filespec] [options]                open filenam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[filename]                         open a 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           &lt;F3&gt;           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[filename]                          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aveas                                save-a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gr                   &lt;F4&gt;              displa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%p                &lt;Alt-Q&gt;   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it %p               &lt;Alt-X&gt;           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%f                &lt;Ctrl-X&gt;          save file and cl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it %f                                 save file and 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                                 display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 [major] [minor]                      displa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f                   &lt;Shift-F1&gt;        display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is                   &lt;Alt-W&gt;          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s                                  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y                   &lt;Ctrl-F5&gt;         move/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y %p                &lt;Ctrl-F6&gt;         pan vide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in                                     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x                   &lt;Ctrl-Z&gt;       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ex                   &lt;Ctrl-A&gt;         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e                                     prev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py                  &lt;Ctrl-C&gt;          cop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pl %h                &lt;Alt-H&gt;           split wind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pl %v                &lt;Alt-V&gt;           split windo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sc                  &lt;Shift-F5&gt;        casca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leh                 &lt;Shift-F4&gt;        tile window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lev                 &lt;Shift-F3&gt;        tile window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ool                  &lt;Ctrl-F8&gt;         display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y                 &lt;Ctrl-F7&gt;         change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pt                                     change promp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v %p                &lt;cursorup&gt;        retrieve prev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v %n                &lt;cursordown&gt;      retriev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b                   &lt;Esc&gt;, &lt;F10&gt;      to last menu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                 &lt;Alt-F10&gt;         to las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h                   &lt;F1&gt;              help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2                   &lt;Alt-T&gt;           to last tool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 [submenu]                           display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    &lt;cursorleft&gt; 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    &lt;cursorright&gt;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    &lt;cursorup&gt; 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   &lt;cursordown&gt; 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op                  &lt;Ctrl-Home&gt;       to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bot                  &lt;Ctrl-End&gt;        to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@ 1              &lt;Ctrl-PgUp&gt;       to fil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@ (qtexend)      &lt;Ctrl-PgDn&gt;       to fil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[x] [y]                            to [x], [y] (abs or 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me                  &lt;Home&gt;            to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ol                   &lt;End&gt;            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t                  &lt;Ctrl-Hyphen&gt;     to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b                   &lt;Tab&gt;             ta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b %l                &lt;Shift-Tab&gt;       ta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d %r CSet           &lt;Ctrl-Left&gt;       find le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d  @ CSet           &lt;Ctrl-Right&gt;      find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-1              &lt;Keypad-5&gt;        ce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 1              &lt;Ctrl-F9&gt;         scroll to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(qwinp @ %y1d)  &lt;Ctrl-F10&gt;        scroll to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set                                  set bookmar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                  &lt;Ctrl-2&gt;          quick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[bookmark]                         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get                                  go to bookmar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t                   &lt;Ctrl-6&gt;          to previous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t [bookmark]                          go to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glin                &lt;Ctrl-J&gt;          go to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 [line]                             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gcol                                  go to colum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l [column]                            go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 @ %t              &lt;Ctrl-B&gt;          find top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 @ %b                                find 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d                   &lt;Alt-7&gt;           go to nex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d %r                                  go to prev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m                   &lt;Alt-F3&gt;          find match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c                   &lt;Alt-F7&gt;          go to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- (ypagsiz))     &lt;PgUp&gt;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ypagsiz)         &lt;PgDn&gt; 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- (/ (ypagsiz) 2))                 scroll up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/ (ypagsiz) 2)                     scroll down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-1                &lt;Ctrl-Up&gt;  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 1                &lt;Ctrl-Down&gt; 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x (- (xpagsiz))     &lt;F7&gt;    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x (xpagsiz))        &lt;F8&gt;    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og                  &lt;Ins&gt;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it              &lt;Enter&gt;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ch                  &lt;Del&gt;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p                  &lt;Backspace&gt;      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                &lt;Ctrl-U&gt;    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%r                &lt;Ctrl-Y&gt;          re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 %a                &lt;Ctrl-Enter&gt;      insert line w/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 %c               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l                   &lt;Ctrl-Backspace&gt;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pl                   &lt;Alt-S&gt;          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oin                  &lt;Alt-J&gt;           jo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l                   &lt;F6&gt;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l %l                &lt;Alt-F6&gt;          eras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del CSet            &lt;Ctrl-T&gt;          delet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cas [options] [CSet]                  change ca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up                   &lt;Alt-4&gt;           duplic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wp                   &lt;Alt-5&gt;           sw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en                   &lt;Alt-6&gt;    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                  &lt;Alt-F1&gt;          comment/uncomment lin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[string1] [string2]                 comment/un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                    &lt;Ctrl-[&gt;          enter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                   &lt;Alt-=&gt;           display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                 &lt;Ctrl-K-T&gt;       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ab                 &lt;Ctrl-K-X&gt;       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scmd %ck           &lt;Alt-F9&gt;         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[cmd] [options]                     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scap               &lt;Alt-F8&gt;          DOS capt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ap [cmd] [options]                    capture DOS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hell                &lt;F9&gt;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l                &lt;Alt-L&gt;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r                &lt;Alt-B&gt;           mar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s                &lt;Alt-A&gt;           mar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mrk CSet            &lt;Alt-1&gt;        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ol                   &lt;Alt-2&gt;           mark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h %tb               &lt;Alt-3&gt;           mark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s                   &lt;Alt-U&gt;  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y                   &lt;Alt-C&gt;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yp                  &lt;Alt-C&gt;           copy block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%o                &lt;Alt-O&gt;          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                  &lt;Alt-M&gt;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%of               &lt;Ctrl-M&gt;          move blo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l                   &lt;Alt-D&gt;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f  1                &lt;Shift-F8&gt;       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f -1                &lt;Shift-F7&gt;       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fill               &lt;Ctrl-K-F&gt;        fill bloc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fl %b                &lt;Alt-R&gt;           reflo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fl %br               &lt;Alt-Y&gt;           reflow &amp; righ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                 &lt;Ctrl-K-S&gt;       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rt                   &lt;Ctrl-K-O&gt;        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l                                 change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u               &lt;Ctrl-K-U&gt;        change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ul                                flip cas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l                                 lef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c               &lt;Ctrl-K-C&gt;        cen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r                                 righ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m               &lt;Alt-P&gt;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d              &lt;Grey-&gt;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ad             &lt;Ctrl-Grey-&gt;      cu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                &lt;Grey+&gt;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a              &lt;Ctrl-Grey+&gt;      copy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pst                 &lt;Grey*&gt;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pst %o              &lt;Ctrl-Grey*&gt;      past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lr                 &lt;Ctrl-Grey/&gt;     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clp                                   clipboard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b                &lt;Alt-8&gt;           fol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t                                  fold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f                &lt;Alt-F&gt;           f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af                                fold block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u                &lt;Alt-G&gt;           unf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ua                                 unfold lin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bs               &lt;Alt-9&gt;           unfol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ts                                 unfold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                                  unf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a                                 unfold block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a %ua              &lt;Alt-0&gt;           unfol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find                &lt;Ctrl-F&gt;, &lt;F5&gt;    fi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pl                 &lt;Ctrl-G&gt;          replac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[string]                         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                   &lt;Ctrl-L&gt;          do last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can                &lt;Ctrl-S&gt;          s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&lt;Ctrl-P&gt;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d               &lt;Ctrl-P&gt;          print file mg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m               &lt;Alt-P&gt;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r [string]                         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prtset                                print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il [filename]                        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wrap                 &lt;Ctrl-W&gt;          word wr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utoi                                  autoind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vtab                                   variable ta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smtab                                  smart ta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mat                                    match charac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bak                                    file backu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draw                 &lt;Ctrl-D&gt;          line dra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ws [0/1/2/3/4]                       line dra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tabw                                  tab wid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tabv                                  variable ta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lmrg                                  left mar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mrg                                  right mar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d                                   paragraph ind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defx                                  file extension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in                                   binary line leng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dlm                                   line delimi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%t               &lt;Ctrl-F1&gt;         togg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[columns] [rows]                  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av                                   sav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s                                   resto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c                   &lt;Ctrl-R&gt;          record key macr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lay                  &lt;Ctrl-E&gt;          play scrap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el                   &lt;Ctrl-I&gt;          erase scrap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el %a                                  erase all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open                                 key macro op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oad [filename]                         open 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sav                                  key macro sa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av [filename]                          save key macro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at                                     assign scrap key macro t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cfg                              display configuration (ACFG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kbd                              display key defs (AKBD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men                              display menu defs (AMEN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cmd                &lt;Ctrl-V&gt;          macro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run                                  run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inc                                  include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com                                  compile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d [expression]                        evaluate macr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un [filename]                          evaluat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 [filename]                          includ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m [filename]                          compi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[message] [options]                  display message o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x [title] [message] [options]         display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[prompt] [title] [width]             user prompt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ox [title] [options]                 menu bo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x [key prefix]                        define compound ke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                                 get fmgr filenam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begmrk [x] [y] [options]              begin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movmrk [x] [y]                        extend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endmrk [x] [y]                        end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izt [l] [t] [r] [b] [reps] [options]  re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nmin                                  test if window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nmax                                  test if window is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dat                                  retur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r                   &lt;Ctrl-Backspace&gt;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                 &lt;Enter&gt;, &lt;o&gt;, &lt;z&gt; open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%b               &lt;b&gt;               ope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k                 &lt;k&gt;               open 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v                   &lt;m&gt;         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y                   &lt;c&gt;          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                  &lt;d&gt;, &lt;Del&gt;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                   &lt;n&gt;   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n %c                &lt;r&gt;               run program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t                   &lt;p&gt;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                   &lt;a&gt;         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ch                   &lt;t&gt;               to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red                                    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og                  &lt;Space Bar&gt;       mark/un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k                   &lt;Alt-M&gt;          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rk                  &lt;Alt-U&gt;          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n                &lt;Alt-N&gt;       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s                &lt;Alt-S&gt; 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d                &lt;Alt-D&gt;      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o                &lt;Alt-O&gt;           no sort (DO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